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1. Give an adverb which means the same as the phrase in bold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Example: I accepted her gift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with gratitude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………. Gratefull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1. The secretary arranged all the invitation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in a neat way. </w:t>
      </w:r>
      <w:r>
        <w:rPr>
          <w:rFonts w:cs="Times New Roman" w:ascii="Times New Roman" w:hAnsi="Times New Roman"/>
          <w:sz w:val="20"/>
          <w:szCs w:val="20"/>
          <w:lang w:val="en-US"/>
        </w:rPr>
        <w:t>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2. The party for her was arranged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n secret</w:t>
      </w:r>
      <w:r>
        <w:rPr>
          <w:rFonts w:cs="Times New Roman" w:ascii="Times New Roman" w:hAnsi="Times New Roman"/>
          <w:sz w:val="20"/>
          <w:szCs w:val="20"/>
          <w:lang w:val="en-US"/>
        </w:rPr>
        <w:t>. 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3. The students waited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n silenc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for the exam to begin. 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4. Our travel agent work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with great efficiency. </w:t>
      </w:r>
      <w:r>
        <w:rPr>
          <w:rFonts w:cs="Times New Roman" w:ascii="Times New Roman" w:hAnsi="Times New Roman"/>
          <w:sz w:val="20"/>
          <w:szCs w:val="20"/>
          <w:lang w:val="en-US"/>
        </w:rPr>
        <w:t>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5. The manager dealt with the problem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with discretion. </w:t>
      </w:r>
      <w:r>
        <w:rPr>
          <w:rFonts w:cs="Times New Roman" w:ascii="Times New Roman" w:hAnsi="Times New Roman"/>
          <w:sz w:val="20"/>
          <w:szCs w:val="20"/>
          <w:lang w:val="en-US"/>
        </w:rPr>
        <w:t>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6. They gave us the information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on a voluntary basis</w:t>
      </w:r>
      <w:r>
        <w:rPr>
          <w:rFonts w:cs="Times New Roman" w:ascii="Times New Roman" w:hAnsi="Times New Roman"/>
          <w:sz w:val="20"/>
          <w:szCs w:val="20"/>
          <w:lang w:val="en-US"/>
        </w:rPr>
        <w:t>. 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7. Guests at the embassy dinner must dress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n a formal manner</w:t>
      </w:r>
      <w:r>
        <w:rPr>
          <w:rFonts w:cs="Times New Roman" w:ascii="Times New Roman" w:hAnsi="Times New Roman"/>
          <w:sz w:val="20"/>
          <w:szCs w:val="20"/>
          <w:lang w:val="en-US"/>
        </w:rPr>
        <w:t>. 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8. He drove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n a dangerous manner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along the road 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2. Complete the table with the nouns of the adjectives in the list: </w:t>
      </w:r>
      <w:r>
        <w:rPr>
          <w:rFonts w:cs="Times New Roman" w:ascii="Times New Roman" w:hAnsi="Times New Roman"/>
          <w:sz w:val="20"/>
          <w:szCs w:val="20"/>
          <w:lang w:val="en-US"/>
        </w:rPr>
        <w:t>happy, dense, regular, populated, generous, weak, calm, patient, destructive, equal, resident, deficient, accurate, fluent, elegant, sad, lonely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nes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it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anc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enc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cy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3. Write the nouns for the adjectives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autifu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fficul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f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rageou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n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un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steriou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e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gh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gerou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av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r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oad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irst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a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ep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ngr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d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u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gr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on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s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rtai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4. Complete the sentences with the correct form of the words in bracket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1. Tobacco caused 3 million ……………………….. a year in the early 90s. (dead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2. In Spain, the ……………………….. of tobacco among women in a recent trend. (popular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3. In his ……………………….., my father used to smoke quite a lot. (young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4. The Royal Society fo the Prevention of ……………………….. to Animals in always abbreviated as RSPCA. (cruel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5. She was given a higher salary because of her ……………………….. at work. (efficient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5. Make nouns from the verbs in the list and put them in the correct column: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inspire, associate, invent, admire, prefer, arrange, insist, employ, discuss, disappear, arrive, perform, advertise, revise, surviv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a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anc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a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enc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ment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6. Write the nouns for the verbs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oos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igh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n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hav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ccee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eat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b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no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g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par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plai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v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a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live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r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ug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0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8:22:00Z</dcterms:created>
  <dc:creator>Preferred Customer</dc:creator>
  <dc:description/>
  <cp:keywords/>
  <dc:language>en-US</dc:language>
  <cp:lastModifiedBy>Preferred Customer</cp:lastModifiedBy>
  <dcterms:modified xsi:type="dcterms:W3CDTF">2009-12-12T18:22:00Z</dcterms:modified>
  <cp:revision>2</cp:revision>
  <dc:subject/>
  <dc:title/>
</cp:coreProperties>
</file>